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56301943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18652717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